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81963035"/>
      <w:bookmarkStart w:id="1" w:name="__Fieldmark__0_198196303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81963035"/>
      <w:bookmarkStart w:id="3" w:name="__Fieldmark__1_198196303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81963035"/>
      <w:bookmarkStart w:id="5" w:name="__Fieldmark__2_198196303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81963035"/>
      <w:bookmarkStart w:id="7" w:name="__Fieldmark__3_198196303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81963035"/>
      <w:bookmarkStart w:id="9" w:name="__Fieldmark__4_198196303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81963035"/>
      <w:bookmarkStart w:id="11" w:name="__Fieldmark__5_198196303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9382382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10565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