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07915119"/>
      <w:bookmarkStart w:id="1" w:name="__Fieldmark__0_39079151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07915119"/>
      <w:bookmarkStart w:id="3" w:name="__Fieldmark__1_39079151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07915119"/>
      <w:bookmarkStart w:id="5" w:name="__Fieldmark__2_39079151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07915119"/>
      <w:bookmarkStart w:id="7" w:name="__Fieldmark__3_39079151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07915119"/>
      <w:bookmarkStart w:id="9" w:name="__Fieldmark__4_39079151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07915119"/>
      <w:bookmarkStart w:id="11" w:name="__Fieldmark__5_39079151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73591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91011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