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6252116"/>
      <w:bookmarkStart w:id="1" w:name="__Fieldmark__0_41862521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6252116"/>
      <w:bookmarkStart w:id="3" w:name="__Fieldmark__1_41862521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6252116"/>
      <w:bookmarkStart w:id="5" w:name="__Fieldmark__2_41862521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6252116"/>
      <w:bookmarkStart w:id="7" w:name="__Fieldmark__3_41862521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6252116"/>
      <w:bookmarkStart w:id="9" w:name="__Fieldmark__4_41862521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6252116"/>
      <w:bookmarkStart w:id="11" w:name="__Fieldmark__5_41862521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56318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51731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