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1496228328"/>
      <w:bookmarkStart w:id="1" w:name="__Fieldmark__0_1496228328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1496228328"/>
      <w:bookmarkStart w:id="3" w:name="__Fieldmark__1_1496228328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1496228328"/>
      <w:bookmarkStart w:id="5" w:name="__Fieldmark__2_1496228328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1496228328"/>
      <w:bookmarkStart w:id="7" w:name="__Fieldmark__3_1496228328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1496228328"/>
      <w:bookmarkStart w:id="9" w:name="__Fieldmark__4_1496228328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1496228328"/>
      <w:bookmarkStart w:id="11" w:name="__Fieldmark__5_1496228328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1839846238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557139824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