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72867338"/>
      <w:bookmarkStart w:id="1" w:name="__Fieldmark__0_28728673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72867338"/>
      <w:bookmarkStart w:id="3" w:name="__Fieldmark__1_28728673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72867338"/>
      <w:bookmarkStart w:id="5" w:name="__Fieldmark__2_28728673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72867338"/>
      <w:bookmarkStart w:id="7" w:name="__Fieldmark__3_28728673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72867338"/>
      <w:bookmarkStart w:id="9" w:name="__Fieldmark__4_28728673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72867338"/>
      <w:bookmarkStart w:id="11" w:name="__Fieldmark__5_28728673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71020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12375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