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0704098"/>
      <w:bookmarkStart w:id="1" w:name="__Fieldmark__0_990704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0704098"/>
      <w:bookmarkStart w:id="3" w:name="__Fieldmark__1_990704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0704098"/>
      <w:bookmarkStart w:id="5" w:name="__Fieldmark__2_990704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0704098"/>
      <w:bookmarkStart w:id="7" w:name="__Fieldmark__3_990704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0704098"/>
      <w:bookmarkStart w:id="9" w:name="__Fieldmark__4_990704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0704098"/>
      <w:bookmarkStart w:id="11" w:name="__Fieldmark__5_990704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492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20325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