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106372062"/>
      <w:bookmarkStart w:id="1" w:name="__Fieldmark__0_410637206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106372062"/>
      <w:bookmarkStart w:id="3" w:name="__Fieldmark__1_410637206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106372062"/>
      <w:bookmarkStart w:id="5" w:name="__Fieldmark__2_410637206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106372062"/>
      <w:bookmarkStart w:id="7" w:name="__Fieldmark__3_410637206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106372062"/>
      <w:bookmarkStart w:id="9" w:name="__Fieldmark__4_410637206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106372062"/>
      <w:bookmarkStart w:id="11" w:name="__Fieldmark__5_410637206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47772852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51273932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