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33007512"/>
      <w:bookmarkStart w:id="1" w:name="__Fieldmark__0_413300751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33007512"/>
      <w:bookmarkStart w:id="3" w:name="__Fieldmark__1_413300751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33007512"/>
      <w:bookmarkStart w:id="5" w:name="__Fieldmark__2_413300751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33007512"/>
      <w:bookmarkStart w:id="7" w:name="__Fieldmark__3_413300751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33007512"/>
      <w:bookmarkStart w:id="9" w:name="__Fieldmark__4_413300751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33007512"/>
      <w:bookmarkStart w:id="11" w:name="__Fieldmark__5_413300751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0654577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7665707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