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4615031"/>
      <w:bookmarkStart w:id="1" w:name="__Fieldmark__0_5046150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4615031"/>
      <w:bookmarkStart w:id="3" w:name="__Fieldmark__1_5046150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4615031"/>
      <w:bookmarkStart w:id="5" w:name="__Fieldmark__2_5046150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4615031"/>
      <w:bookmarkStart w:id="7" w:name="__Fieldmark__3_5046150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4615031"/>
      <w:bookmarkStart w:id="9" w:name="__Fieldmark__4_5046150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4615031"/>
      <w:bookmarkStart w:id="11" w:name="__Fieldmark__5_5046150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8723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251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