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6198855"/>
      <w:bookmarkStart w:id="1" w:name="__Fieldmark__0_31761988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6198855"/>
      <w:bookmarkStart w:id="3" w:name="__Fieldmark__1_31761988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6198855"/>
      <w:bookmarkStart w:id="5" w:name="__Fieldmark__2_3176198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6198855"/>
      <w:bookmarkStart w:id="7" w:name="__Fieldmark__3_3176198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6198855"/>
      <w:bookmarkStart w:id="9" w:name="__Fieldmark__4_3176198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6198855"/>
      <w:bookmarkStart w:id="11" w:name="__Fieldmark__5_3176198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7839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4293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