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5105507"/>
      <w:bookmarkStart w:id="1" w:name="__Fieldmark__0_16951055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5105507"/>
      <w:bookmarkStart w:id="3" w:name="__Fieldmark__1_16951055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5105507"/>
      <w:bookmarkStart w:id="5" w:name="__Fieldmark__2_16951055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5105507"/>
      <w:bookmarkStart w:id="7" w:name="__Fieldmark__3_16951055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5105507"/>
      <w:bookmarkStart w:id="9" w:name="__Fieldmark__4_16951055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5105507"/>
      <w:bookmarkStart w:id="11" w:name="__Fieldmark__5_16951055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58889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34179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