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08388838"/>
      <w:bookmarkStart w:id="1" w:name="__Fieldmark__0_80838883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08388838"/>
      <w:bookmarkStart w:id="3" w:name="__Fieldmark__1_80838883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08388838"/>
      <w:bookmarkStart w:id="5" w:name="__Fieldmark__2_80838883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08388838"/>
      <w:bookmarkStart w:id="7" w:name="__Fieldmark__3_80838883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08388838"/>
      <w:bookmarkStart w:id="9" w:name="__Fieldmark__4_80838883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08388838"/>
      <w:bookmarkStart w:id="11" w:name="__Fieldmark__5_80838883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0580378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5742580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