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14600518"/>
      <w:bookmarkStart w:id="1" w:name="__Fieldmark__0_8146005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14600518"/>
      <w:bookmarkStart w:id="3" w:name="__Fieldmark__1_8146005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14600518"/>
      <w:bookmarkStart w:id="5" w:name="__Fieldmark__2_8146005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14600518"/>
      <w:bookmarkStart w:id="7" w:name="__Fieldmark__3_8146005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14600518"/>
      <w:bookmarkStart w:id="9" w:name="__Fieldmark__4_8146005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14600518"/>
      <w:bookmarkStart w:id="11" w:name="__Fieldmark__5_8146005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22657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71040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