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6494305"/>
      <w:bookmarkStart w:id="1" w:name="__Fieldmark__0_14664943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6494305"/>
      <w:bookmarkStart w:id="3" w:name="__Fieldmark__1_14664943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6494305"/>
      <w:bookmarkStart w:id="5" w:name="__Fieldmark__2_14664943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6494305"/>
      <w:bookmarkStart w:id="7" w:name="__Fieldmark__3_14664943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6494305"/>
      <w:bookmarkStart w:id="9" w:name="__Fieldmark__4_14664943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6494305"/>
      <w:bookmarkStart w:id="11" w:name="__Fieldmark__5_14664943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7530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48750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