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9684204"/>
      <w:bookmarkStart w:id="1" w:name="__Fieldmark__0_28396842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9684204"/>
      <w:bookmarkStart w:id="3" w:name="__Fieldmark__1_28396842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9684204"/>
      <w:bookmarkStart w:id="5" w:name="__Fieldmark__2_28396842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9684204"/>
      <w:bookmarkStart w:id="7" w:name="__Fieldmark__3_28396842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9684204"/>
      <w:bookmarkStart w:id="9" w:name="__Fieldmark__4_28396842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9684204"/>
      <w:bookmarkStart w:id="11" w:name="__Fieldmark__5_28396842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23116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61876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