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89300041"/>
      <w:bookmarkStart w:id="1" w:name="__Fieldmark__0_188930004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89300041"/>
      <w:bookmarkStart w:id="3" w:name="__Fieldmark__1_188930004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89300041"/>
      <w:bookmarkStart w:id="5" w:name="__Fieldmark__2_188930004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89300041"/>
      <w:bookmarkStart w:id="7" w:name="__Fieldmark__3_188930004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89300041"/>
      <w:bookmarkStart w:id="9" w:name="__Fieldmark__4_188930004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89300041"/>
      <w:bookmarkStart w:id="11" w:name="__Fieldmark__5_188930004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201946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3489820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