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1957350"/>
      <w:bookmarkStart w:id="1" w:name="__Fieldmark__0_13319573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1957350"/>
      <w:bookmarkStart w:id="3" w:name="__Fieldmark__1_13319573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1957350"/>
      <w:bookmarkStart w:id="5" w:name="__Fieldmark__2_13319573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1957350"/>
      <w:bookmarkStart w:id="7" w:name="__Fieldmark__3_13319573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1957350"/>
      <w:bookmarkStart w:id="9" w:name="__Fieldmark__4_13319573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1957350"/>
      <w:bookmarkStart w:id="11" w:name="__Fieldmark__5_13319573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58280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7551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