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375532107"/>
      <w:bookmarkStart w:id="1" w:name="__Fieldmark__0_337553210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375532107"/>
      <w:bookmarkStart w:id="3" w:name="__Fieldmark__1_337553210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375532107"/>
      <w:bookmarkStart w:id="5" w:name="__Fieldmark__2_337553210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375532107"/>
      <w:bookmarkStart w:id="7" w:name="__Fieldmark__3_337553210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375532107"/>
      <w:bookmarkStart w:id="9" w:name="__Fieldmark__4_337553210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375532107"/>
      <w:bookmarkStart w:id="11" w:name="__Fieldmark__5_337553210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6105345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9459805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