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1886716"/>
      <w:bookmarkStart w:id="1" w:name="__Fieldmark__0_718867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1886716"/>
      <w:bookmarkStart w:id="3" w:name="__Fieldmark__1_718867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1886716"/>
      <w:bookmarkStart w:id="5" w:name="__Fieldmark__2_718867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1886716"/>
      <w:bookmarkStart w:id="7" w:name="__Fieldmark__3_718867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1886716"/>
      <w:bookmarkStart w:id="9" w:name="__Fieldmark__4_718867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1886716"/>
      <w:bookmarkStart w:id="11" w:name="__Fieldmark__5_718867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8242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16324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