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36182466"/>
      <w:bookmarkStart w:id="1" w:name="__Fieldmark__0_31361824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36182466"/>
      <w:bookmarkStart w:id="3" w:name="__Fieldmark__1_31361824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36182466"/>
      <w:bookmarkStart w:id="5" w:name="__Fieldmark__2_31361824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36182466"/>
      <w:bookmarkStart w:id="7" w:name="__Fieldmark__3_31361824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36182466"/>
      <w:bookmarkStart w:id="9" w:name="__Fieldmark__4_31361824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36182466"/>
      <w:bookmarkStart w:id="11" w:name="__Fieldmark__5_31361824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445172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01014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