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77560672"/>
      <w:bookmarkStart w:id="1" w:name="__Fieldmark__0_40775606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77560672"/>
      <w:bookmarkStart w:id="3" w:name="__Fieldmark__1_40775606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77560672"/>
      <w:bookmarkStart w:id="5" w:name="__Fieldmark__2_40775606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77560672"/>
      <w:bookmarkStart w:id="7" w:name="__Fieldmark__3_40775606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77560672"/>
      <w:bookmarkStart w:id="9" w:name="__Fieldmark__4_40775606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77560672"/>
      <w:bookmarkStart w:id="11" w:name="__Fieldmark__5_40775606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70265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83455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