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3831963"/>
      <w:bookmarkStart w:id="1" w:name="__Fieldmark__0_20538319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3831963"/>
      <w:bookmarkStart w:id="3" w:name="__Fieldmark__1_20538319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3831963"/>
      <w:bookmarkStart w:id="5" w:name="__Fieldmark__2_20538319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3831963"/>
      <w:bookmarkStart w:id="7" w:name="__Fieldmark__3_20538319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3831963"/>
      <w:bookmarkStart w:id="9" w:name="__Fieldmark__4_20538319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3831963"/>
      <w:bookmarkStart w:id="11" w:name="__Fieldmark__5_20538319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5182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36366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