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47620283"/>
      <w:bookmarkStart w:id="1" w:name="__Fieldmark__0_214762028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47620283"/>
      <w:bookmarkStart w:id="3" w:name="__Fieldmark__1_214762028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47620283"/>
      <w:bookmarkStart w:id="5" w:name="__Fieldmark__2_214762028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47620283"/>
      <w:bookmarkStart w:id="7" w:name="__Fieldmark__3_214762028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47620283"/>
      <w:bookmarkStart w:id="9" w:name="__Fieldmark__4_214762028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47620283"/>
      <w:bookmarkStart w:id="11" w:name="__Fieldmark__5_214762028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80597857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4706355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