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6520198"/>
      <w:bookmarkStart w:id="1" w:name="__Fieldmark__0_32965201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6520198"/>
      <w:bookmarkStart w:id="3" w:name="__Fieldmark__1_32965201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6520198"/>
      <w:bookmarkStart w:id="5" w:name="__Fieldmark__2_32965201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6520198"/>
      <w:bookmarkStart w:id="7" w:name="__Fieldmark__3_32965201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6520198"/>
      <w:bookmarkStart w:id="9" w:name="__Fieldmark__4_32965201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6520198"/>
      <w:bookmarkStart w:id="11" w:name="__Fieldmark__5_32965201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15583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45526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