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30164298"/>
      <w:bookmarkStart w:id="1" w:name="__Fieldmark__0_17301642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30164298"/>
      <w:bookmarkStart w:id="3" w:name="__Fieldmark__1_17301642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30164298"/>
      <w:bookmarkStart w:id="5" w:name="__Fieldmark__2_17301642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30164298"/>
      <w:bookmarkStart w:id="7" w:name="__Fieldmark__3_17301642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30164298"/>
      <w:bookmarkStart w:id="9" w:name="__Fieldmark__4_17301642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30164298"/>
      <w:bookmarkStart w:id="11" w:name="__Fieldmark__5_17301642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184433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321475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