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770182"/>
      <w:bookmarkStart w:id="1" w:name="__Fieldmark__0_1637701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770182"/>
      <w:bookmarkStart w:id="3" w:name="__Fieldmark__1_1637701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770182"/>
      <w:bookmarkStart w:id="5" w:name="__Fieldmark__2_1637701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770182"/>
      <w:bookmarkStart w:id="7" w:name="__Fieldmark__3_1637701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770182"/>
      <w:bookmarkStart w:id="9" w:name="__Fieldmark__4_1637701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770182"/>
      <w:bookmarkStart w:id="11" w:name="__Fieldmark__5_1637701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48846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65007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