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10216387"/>
      <w:bookmarkStart w:id="1" w:name="__Fieldmark__0_9102163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10216387"/>
      <w:bookmarkStart w:id="3" w:name="__Fieldmark__1_9102163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10216387"/>
      <w:bookmarkStart w:id="5" w:name="__Fieldmark__2_9102163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10216387"/>
      <w:bookmarkStart w:id="7" w:name="__Fieldmark__3_9102163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10216387"/>
      <w:bookmarkStart w:id="9" w:name="__Fieldmark__4_9102163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10216387"/>
      <w:bookmarkStart w:id="11" w:name="__Fieldmark__5_9102163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064083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11254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