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149458"/>
      <w:bookmarkStart w:id="1" w:name="__Fieldmark__0_117149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149458"/>
      <w:bookmarkStart w:id="3" w:name="__Fieldmark__1_117149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149458"/>
      <w:bookmarkStart w:id="5" w:name="__Fieldmark__2_117149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149458"/>
      <w:bookmarkStart w:id="7" w:name="__Fieldmark__3_117149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149458"/>
      <w:bookmarkStart w:id="9" w:name="__Fieldmark__4_117149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149458"/>
      <w:bookmarkStart w:id="11" w:name="__Fieldmark__5_117149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68914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080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