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2735045"/>
      <w:bookmarkStart w:id="1" w:name="__Fieldmark__0_32227350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2735045"/>
      <w:bookmarkStart w:id="3" w:name="__Fieldmark__1_32227350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2735045"/>
      <w:bookmarkStart w:id="5" w:name="__Fieldmark__2_32227350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2735045"/>
      <w:bookmarkStart w:id="7" w:name="__Fieldmark__3_32227350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2735045"/>
      <w:bookmarkStart w:id="9" w:name="__Fieldmark__4_32227350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2735045"/>
      <w:bookmarkStart w:id="11" w:name="__Fieldmark__5_32227350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51996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0058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