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33249183"/>
      <w:bookmarkStart w:id="1" w:name="__Fieldmark__0_26332491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33249183"/>
      <w:bookmarkStart w:id="3" w:name="__Fieldmark__1_26332491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33249183"/>
      <w:bookmarkStart w:id="5" w:name="__Fieldmark__2_26332491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33249183"/>
      <w:bookmarkStart w:id="7" w:name="__Fieldmark__3_26332491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33249183"/>
      <w:bookmarkStart w:id="9" w:name="__Fieldmark__4_26332491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33249183"/>
      <w:bookmarkStart w:id="11" w:name="__Fieldmark__5_26332491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767554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80378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