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693769516"/>
      <w:bookmarkStart w:id="1" w:name="__Fieldmark__0_369376951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693769516"/>
      <w:bookmarkStart w:id="3" w:name="__Fieldmark__1_369376951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693769516"/>
      <w:bookmarkStart w:id="5" w:name="__Fieldmark__2_369376951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693769516"/>
      <w:bookmarkStart w:id="7" w:name="__Fieldmark__3_369376951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693769516"/>
      <w:bookmarkStart w:id="9" w:name="__Fieldmark__4_369376951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693769516"/>
      <w:bookmarkStart w:id="11" w:name="__Fieldmark__5_369376951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0140581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0491895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