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891645"/>
      <w:bookmarkStart w:id="1" w:name="__Fieldmark__0_123891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891645"/>
      <w:bookmarkStart w:id="3" w:name="__Fieldmark__1_123891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891645"/>
      <w:bookmarkStart w:id="5" w:name="__Fieldmark__2_123891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891645"/>
      <w:bookmarkStart w:id="7" w:name="__Fieldmark__3_123891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891645"/>
      <w:bookmarkStart w:id="9" w:name="__Fieldmark__4_123891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891645"/>
      <w:bookmarkStart w:id="11" w:name="__Fieldmark__5_123891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504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7819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