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3074733"/>
      <w:bookmarkStart w:id="1" w:name="__Fieldmark__0_12030747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3074733"/>
      <w:bookmarkStart w:id="3" w:name="__Fieldmark__1_12030747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3074733"/>
      <w:bookmarkStart w:id="5" w:name="__Fieldmark__2_12030747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3074733"/>
      <w:bookmarkStart w:id="7" w:name="__Fieldmark__3_12030747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3074733"/>
      <w:bookmarkStart w:id="9" w:name="__Fieldmark__4_12030747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3074733"/>
      <w:bookmarkStart w:id="11" w:name="__Fieldmark__5_12030747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78284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68487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