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8744140"/>
      <w:bookmarkStart w:id="1" w:name="__Fieldmark__0_24487441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8744140"/>
      <w:bookmarkStart w:id="3" w:name="__Fieldmark__1_24487441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8744140"/>
      <w:bookmarkStart w:id="5" w:name="__Fieldmark__2_24487441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8744140"/>
      <w:bookmarkStart w:id="7" w:name="__Fieldmark__3_24487441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8744140"/>
      <w:bookmarkStart w:id="9" w:name="__Fieldmark__4_24487441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8744140"/>
      <w:bookmarkStart w:id="11" w:name="__Fieldmark__5_24487441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82098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29235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