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07353256"/>
      <w:bookmarkStart w:id="1" w:name="__Fieldmark__0_40073532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07353256"/>
      <w:bookmarkStart w:id="3" w:name="__Fieldmark__1_40073532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07353256"/>
      <w:bookmarkStart w:id="5" w:name="__Fieldmark__2_40073532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07353256"/>
      <w:bookmarkStart w:id="7" w:name="__Fieldmark__3_40073532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07353256"/>
      <w:bookmarkStart w:id="9" w:name="__Fieldmark__4_40073532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07353256"/>
      <w:bookmarkStart w:id="11" w:name="__Fieldmark__5_40073532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9253531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7719717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