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288039"/>
      <w:bookmarkStart w:id="1" w:name="__Fieldmark__0_100288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288039"/>
      <w:bookmarkStart w:id="3" w:name="__Fieldmark__1_100288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288039"/>
      <w:bookmarkStart w:id="5" w:name="__Fieldmark__2_100288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288039"/>
      <w:bookmarkStart w:id="7" w:name="__Fieldmark__3_100288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288039"/>
      <w:bookmarkStart w:id="9" w:name="__Fieldmark__4_100288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288039"/>
      <w:bookmarkStart w:id="11" w:name="__Fieldmark__5_100288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79672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17147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