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87526946"/>
      <w:bookmarkStart w:id="1" w:name="__Fieldmark__0_198752694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87526946"/>
      <w:bookmarkStart w:id="3" w:name="__Fieldmark__1_198752694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87526946"/>
      <w:bookmarkStart w:id="5" w:name="__Fieldmark__2_198752694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87526946"/>
      <w:bookmarkStart w:id="7" w:name="__Fieldmark__3_198752694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87526946"/>
      <w:bookmarkStart w:id="9" w:name="__Fieldmark__4_198752694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87526946"/>
      <w:bookmarkStart w:id="11" w:name="__Fieldmark__5_198752694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1732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525181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