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49996439"/>
      <w:bookmarkStart w:id="1" w:name="__Fieldmark__0_354999643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49996439"/>
      <w:bookmarkStart w:id="3" w:name="__Fieldmark__1_354999643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49996439"/>
      <w:bookmarkStart w:id="5" w:name="__Fieldmark__2_354999643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49996439"/>
      <w:bookmarkStart w:id="7" w:name="__Fieldmark__3_354999643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49996439"/>
      <w:bookmarkStart w:id="9" w:name="__Fieldmark__4_354999643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49996439"/>
      <w:bookmarkStart w:id="11" w:name="__Fieldmark__5_354999643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7207097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6748248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