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93546039"/>
      <w:bookmarkStart w:id="1" w:name="__Fieldmark__0_6935460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93546039"/>
      <w:bookmarkStart w:id="3" w:name="__Fieldmark__1_6935460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93546039"/>
      <w:bookmarkStart w:id="5" w:name="__Fieldmark__2_6935460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93546039"/>
      <w:bookmarkStart w:id="7" w:name="__Fieldmark__3_6935460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93546039"/>
      <w:bookmarkStart w:id="9" w:name="__Fieldmark__4_6935460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93546039"/>
      <w:bookmarkStart w:id="11" w:name="__Fieldmark__5_6935460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67695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184764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