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7503091"/>
      <w:bookmarkStart w:id="1" w:name="__Fieldmark__0_757503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7503091"/>
      <w:bookmarkStart w:id="3" w:name="__Fieldmark__1_757503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7503091"/>
      <w:bookmarkStart w:id="5" w:name="__Fieldmark__2_757503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7503091"/>
      <w:bookmarkStart w:id="7" w:name="__Fieldmark__3_757503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7503091"/>
      <w:bookmarkStart w:id="9" w:name="__Fieldmark__4_757503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7503091"/>
      <w:bookmarkStart w:id="11" w:name="__Fieldmark__5_757503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11734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1035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