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2525833255"/>
      <w:bookmarkStart w:id="1" w:name="__Fieldmark__0_2525833255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2525833255"/>
      <w:bookmarkStart w:id="3" w:name="__Fieldmark__1_2525833255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2525833255"/>
      <w:bookmarkStart w:id="5" w:name="__Fieldmark__2_2525833255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2525833255"/>
      <w:bookmarkStart w:id="7" w:name="__Fieldmark__3_2525833255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2525833255"/>
      <w:bookmarkStart w:id="9" w:name="__Fieldmark__4_2525833255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2525833255"/>
      <w:bookmarkStart w:id="11" w:name="__Fieldmark__5_2525833255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2102364919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657923857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