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96805667"/>
      <w:bookmarkStart w:id="1" w:name="__Fieldmark__0_15968056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96805667"/>
      <w:bookmarkStart w:id="3" w:name="__Fieldmark__1_15968056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96805667"/>
      <w:bookmarkStart w:id="5" w:name="__Fieldmark__2_15968056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96805667"/>
      <w:bookmarkStart w:id="7" w:name="__Fieldmark__3_15968056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96805667"/>
      <w:bookmarkStart w:id="9" w:name="__Fieldmark__4_15968056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96805667"/>
      <w:bookmarkStart w:id="11" w:name="__Fieldmark__5_15968056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182373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031551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