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2081501"/>
      <w:bookmarkStart w:id="1" w:name="__Fieldmark__0_21720815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2081501"/>
      <w:bookmarkStart w:id="3" w:name="__Fieldmark__1_21720815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2081501"/>
      <w:bookmarkStart w:id="5" w:name="__Fieldmark__2_21720815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2081501"/>
      <w:bookmarkStart w:id="7" w:name="__Fieldmark__3_21720815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2081501"/>
      <w:bookmarkStart w:id="9" w:name="__Fieldmark__4_21720815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2081501"/>
      <w:bookmarkStart w:id="11" w:name="__Fieldmark__5_21720815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15764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29081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