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7550156"/>
      <w:bookmarkStart w:id="1" w:name="__Fieldmark__0_14675501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7550156"/>
      <w:bookmarkStart w:id="3" w:name="__Fieldmark__1_14675501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7550156"/>
      <w:bookmarkStart w:id="5" w:name="__Fieldmark__2_14675501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7550156"/>
      <w:bookmarkStart w:id="7" w:name="__Fieldmark__3_14675501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7550156"/>
      <w:bookmarkStart w:id="9" w:name="__Fieldmark__4_14675501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7550156"/>
      <w:bookmarkStart w:id="11" w:name="__Fieldmark__5_14675501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57969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47369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