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53528957"/>
      <w:bookmarkStart w:id="1" w:name="__Fieldmark__0_30535289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53528957"/>
      <w:bookmarkStart w:id="3" w:name="__Fieldmark__1_30535289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53528957"/>
      <w:bookmarkStart w:id="5" w:name="__Fieldmark__2_30535289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53528957"/>
      <w:bookmarkStart w:id="7" w:name="__Fieldmark__3_30535289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53528957"/>
      <w:bookmarkStart w:id="9" w:name="__Fieldmark__4_30535289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53528957"/>
      <w:bookmarkStart w:id="11" w:name="__Fieldmark__5_30535289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47671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80504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