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463005"/>
      <w:bookmarkStart w:id="1" w:name="__Fieldmark__0_3434630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463005"/>
      <w:bookmarkStart w:id="3" w:name="__Fieldmark__1_3434630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463005"/>
      <w:bookmarkStart w:id="5" w:name="__Fieldmark__2_3434630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463005"/>
      <w:bookmarkStart w:id="7" w:name="__Fieldmark__3_3434630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463005"/>
      <w:bookmarkStart w:id="9" w:name="__Fieldmark__4_3434630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463005"/>
      <w:bookmarkStart w:id="11" w:name="__Fieldmark__5_3434630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9373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62061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