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9133781"/>
      <w:bookmarkStart w:id="1" w:name="__Fieldmark__0_6691337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9133781"/>
      <w:bookmarkStart w:id="3" w:name="__Fieldmark__1_6691337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9133781"/>
      <w:bookmarkStart w:id="5" w:name="__Fieldmark__2_6691337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9133781"/>
      <w:bookmarkStart w:id="7" w:name="__Fieldmark__3_6691337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9133781"/>
      <w:bookmarkStart w:id="9" w:name="__Fieldmark__4_6691337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9133781"/>
      <w:bookmarkStart w:id="11" w:name="__Fieldmark__5_6691337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57778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83316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