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555372"/>
      <w:bookmarkStart w:id="1" w:name="__Fieldmark__0_1425553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555372"/>
      <w:bookmarkStart w:id="3" w:name="__Fieldmark__1_1425553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555372"/>
      <w:bookmarkStart w:id="5" w:name="__Fieldmark__2_1425553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555372"/>
      <w:bookmarkStart w:id="7" w:name="__Fieldmark__3_1425553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555372"/>
      <w:bookmarkStart w:id="9" w:name="__Fieldmark__4_1425553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555372"/>
      <w:bookmarkStart w:id="11" w:name="__Fieldmark__5_1425553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8639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2901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