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7254071"/>
      <w:bookmarkStart w:id="1" w:name="__Fieldmark__0_8725407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7254071"/>
      <w:bookmarkStart w:id="3" w:name="__Fieldmark__1_8725407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7254071"/>
      <w:bookmarkStart w:id="5" w:name="__Fieldmark__2_8725407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7254071"/>
      <w:bookmarkStart w:id="7" w:name="__Fieldmark__3_8725407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7254071"/>
      <w:bookmarkStart w:id="9" w:name="__Fieldmark__4_8725407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7254071"/>
      <w:bookmarkStart w:id="11" w:name="__Fieldmark__5_8725407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642281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1491115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