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107899610"/>
      <w:bookmarkStart w:id="1" w:name="__Fieldmark__0_210789961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107899610"/>
      <w:bookmarkStart w:id="3" w:name="__Fieldmark__1_210789961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107899610"/>
      <w:bookmarkStart w:id="5" w:name="__Fieldmark__2_210789961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107899610"/>
      <w:bookmarkStart w:id="7" w:name="__Fieldmark__3_210789961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107899610"/>
      <w:bookmarkStart w:id="9" w:name="__Fieldmark__4_210789961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107899610"/>
      <w:bookmarkStart w:id="11" w:name="__Fieldmark__5_210789961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0600278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1729644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