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81470092"/>
      <w:bookmarkStart w:id="1" w:name="__Fieldmark__0_378147009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81470092"/>
      <w:bookmarkStart w:id="3" w:name="__Fieldmark__1_378147009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81470092"/>
      <w:bookmarkStart w:id="5" w:name="__Fieldmark__2_378147009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81470092"/>
      <w:bookmarkStart w:id="7" w:name="__Fieldmark__3_378147009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81470092"/>
      <w:bookmarkStart w:id="9" w:name="__Fieldmark__4_378147009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81470092"/>
      <w:bookmarkStart w:id="11" w:name="__Fieldmark__5_378147009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3433304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8881626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