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7405695"/>
      <w:bookmarkStart w:id="1" w:name="__Fieldmark__0_23674056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7405695"/>
      <w:bookmarkStart w:id="3" w:name="__Fieldmark__1_23674056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7405695"/>
      <w:bookmarkStart w:id="5" w:name="__Fieldmark__2_23674056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7405695"/>
      <w:bookmarkStart w:id="7" w:name="__Fieldmark__3_23674056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7405695"/>
      <w:bookmarkStart w:id="9" w:name="__Fieldmark__4_23674056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7405695"/>
      <w:bookmarkStart w:id="11" w:name="__Fieldmark__5_23674056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27435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17629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