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29710795"/>
      <w:bookmarkStart w:id="1" w:name="__Fieldmark__0_242971079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29710795"/>
      <w:bookmarkStart w:id="3" w:name="__Fieldmark__1_242971079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29710795"/>
      <w:bookmarkStart w:id="5" w:name="__Fieldmark__2_242971079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29710795"/>
      <w:bookmarkStart w:id="7" w:name="__Fieldmark__3_242971079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29710795"/>
      <w:bookmarkStart w:id="9" w:name="__Fieldmark__4_242971079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29710795"/>
      <w:bookmarkStart w:id="11" w:name="__Fieldmark__5_242971079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4950606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2366823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