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06484768"/>
      <w:bookmarkStart w:id="1" w:name="__Fieldmark__0_28064847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06484768"/>
      <w:bookmarkStart w:id="3" w:name="__Fieldmark__1_28064847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06484768"/>
      <w:bookmarkStart w:id="5" w:name="__Fieldmark__2_28064847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06484768"/>
      <w:bookmarkStart w:id="7" w:name="__Fieldmark__3_28064847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06484768"/>
      <w:bookmarkStart w:id="9" w:name="__Fieldmark__4_28064847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06484768"/>
      <w:bookmarkStart w:id="11" w:name="__Fieldmark__5_28064847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3446838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9367892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