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972025377"/>
      <w:bookmarkStart w:id="1" w:name="__Fieldmark__0_97202537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972025377"/>
      <w:bookmarkStart w:id="3" w:name="__Fieldmark__1_97202537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972025377"/>
      <w:bookmarkStart w:id="5" w:name="__Fieldmark__2_97202537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972025377"/>
      <w:bookmarkStart w:id="7" w:name="__Fieldmark__3_97202537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972025377"/>
      <w:bookmarkStart w:id="9" w:name="__Fieldmark__4_97202537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972025377"/>
      <w:bookmarkStart w:id="11" w:name="__Fieldmark__5_97202537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48525841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034000415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