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2509305"/>
      <w:bookmarkStart w:id="1" w:name="__Fieldmark__0_31425093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2509305"/>
      <w:bookmarkStart w:id="3" w:name="__Fieldmark__1_31425093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2509305"/>
      <w:bookmarkStart w:id="5" w:name="__Fieldmark__2_31425093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2509305"/>
      <w:bookmarkStart w:id="7" w:name="__Fieldmark__3_31425093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2509305"/>
      <w:bookmarkStart w:id="9" w:name="__Fieldmark__4_31425093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2509305"/>
      <w:bookmarkStart w:id="11" w:name="__Fieldmark__5_31425093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78387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63532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