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3684350"/>
      <w:bookmarkStart w:id="1" w:name="__Fieldmark__0_8436843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3684350"/>
      <w:bookmarkStart w:id="3" w:name="__Fieldmark__1_8436843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3684350"/>
      <w:bookmarkStart w:id="5" w:name="__Fieldmark__2_8436843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3684350"/>
      <w:bookmarkStart w:id="7" w:name="__Fieldmark__3_8436843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3684350"/>
      <w:bookmarkStart w:id="9" w:name="__Fieldmark__4_8436843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3684350"/>
      <w:bookmarkStart w:id="11" w:name="__Fieldmark__5_8436843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62328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3752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