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6467884"/>
      <w:bookmarkStart w:id="1" w:name="__Fieldmark__0_40464678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6467884"/>
      <w:bookmarkStart w:id="3" w:name="__Fieldmark__1_40464678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6467884"/>
      <w:bookmarkStart w:id="5" w:name="__Fieldmark__2_40464678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6467884"/>
      <w:bookmarkStart w:id="7" w:name="__Fieldmark__3_40464678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6467884"/>
      <w:bookmarkStart w:id="9" w:name="__Fieldmark__4_40464678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6467884"/>
      <w:bookmarkStart w:id="11" w:name="__Fieldmark__5_40464678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7293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94650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