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9325488"/>
      <w:bookmarkStart w:id="1" w:name="__Fieldmark__0_5893254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9325488"/>
      <w:bookmarkStart w:id="3" w:name="__Fieldmark__1_5893254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9325488"/>
      <w:bookmarkStart w:id="5" w:name="__Fieldmark__2_5893254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9325488"/>
      <w:bookmarkStart w:id="7" w:name="__Fieldmark__3_5893254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9325488"/>
      <w:bookmarkStart w:id="9" w:name="__Fieldmark__4_5893254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9325488"/>
      <w:bookmarkStart w:id="11" w:name="__Fieldmark__5_5893254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91042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03307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