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76577203"/>
      <w:bookmarkStart w:id="1" w:name="__Fieldmark__0_33765772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76577203"/>
      <w:bookmarkStart w:id="3" w:name="__Fieldmark__1_33765772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76577203"/>
      <w:bookmarkStart w:id="5" w:name="__Fieldmark__2_33765772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76577203"/>
      <w:bookmarkStart w:id="7" w:name="__Fieldmark__3_33765772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76577203"/>
      <w:bookmarkStart w:id="9" w:name="__Fieldmark__4_33765772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76577203"/>
      <w:bookmarkStart w:id="11" w:name="__Fieldmark__5_33765772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389015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017384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