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883715279"/>
      <w:bookmarkStart w:id="1" w:name="__Fieldmark__0_188371527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883715279"/>
      <w:bookmarkStart w:id="3" w:name="__Fieldmark__1_188371527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883715279"/>
      <w:bookmarkStart w:id="5" w:name="__Fieldmark__2_188371527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883715279"/>
      <w:bookmarkStart w:id="7" w:name="__Fieldmark__3_188371527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883715279"/>
      <w:bookmarkStart w:id="9" w:name="__Fieldmark__4_188371527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883715279"/>
      <w:bookmarkStart w:id="11" w:name="__Fieldmark__5_188371527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05749536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6627752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