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7591975"/>
      <w:bookmarkStart w:id="1" w:name="__Fieldmark__0_37675919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7591975"/>
      <w:bookmarkStart w:id="3" w:name="__Fieldmark__1_37675919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7591975"/>
      <w:bookmarkStart w:id="5" w:name="__Fieldmark__2_37675919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7591975"/>
      <w:bookmarkStart w:id="7" w:name="__Fieldmark__3_37675919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7591975"/>
      <w:bookmarkStart w:id="9" w:name="__Fieldmark__4_37675919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7591975"/>
      <w:bookmarkStart w:id="11" w:name="__Fieldmark__5_37675919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343914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61225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